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001064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00106477"/>
            <w:bookmarkStart w:id="1" w:name="__Fieldmark__6_34001064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001064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00106477"/>
            <w:bookmarkStart w:id="3" w:name="__Fieldmark__8_34001064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001064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00106477"/>
            <w:bookmarkStart w:id="5" w:name="__Fieldmark__10_34001064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0010647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00106477"/>
            <w:bookmarkStart w:id="7" w:name="__Fieldmark__12_34001064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0010647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00106477"/>
            <w:bookmarkStart w:id="9" w:name="__Fieldmark__14_34001064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001064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00106477"/>
            <w:bookmarkStart w:id="11" w:name="__Fieldmark__16_34001064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001064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00106477"/>
            <w:bookmarkStart w:id="13" w:name="__Fieldmark__18_34001064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001064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00106477"/>
            <w:bookmarkStart w:id="15" w:name="__Fieldmark__20_34001064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001064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00106477"/>
            <w:bookmarkStart w:id="17" w:name="__Fieldmark__22_34001064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001064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00106477"/>
            <w:bookmarkStart w:id="19" w:name="__Fieldmark__24_34001064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4001064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00106477"/>
            <w:bookmarkStart w:id="21" w:name="__Fieldmark__26_34001064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